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LESS_EQ_ADD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m n. m &lt;= (m + n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