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NARY_LESS_EXP_LENGTH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IS_BINARY l ==&gt; (BINARY l) &lt; (2 EXP (LENGTH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