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p_win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p_win_sig : void 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fter the top window is popped from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library is first loaded this signal ha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the handler {\\(). PRINT\_STACK ()} whi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indow is reprinted every time it is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_stack_sig, end_stack_sig, set_stack_sig, cng_win_sig, psh_win_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