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24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56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07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42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663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00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154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3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19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30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097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278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801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3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61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