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5349522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36447624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35684608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97795003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68966505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1494951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36077969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09816344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91411085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8347951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74182251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44825066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16047211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8785578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3681197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