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6263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96178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90260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36114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22502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29517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94181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76648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19624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89346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66021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77940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21546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74339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83429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4050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44115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