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11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705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96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98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863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142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91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17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12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033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1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09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93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