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808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974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472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061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373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269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296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441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991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269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610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044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019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295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798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674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004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