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879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1231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3977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49505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8416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6272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0155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4372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76583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8586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923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830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9981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