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96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05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72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06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258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03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63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040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048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55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98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226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051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881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