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856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482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725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863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136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172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91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51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07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354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504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01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20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162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160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434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153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