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4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40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03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016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041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9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34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44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9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3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36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23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3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