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6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4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34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393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978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030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584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6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04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81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8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4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549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31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99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614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776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