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9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7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5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75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52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65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82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40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05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5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14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81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39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59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