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990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137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88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84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53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31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40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515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82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702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4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8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