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0134177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8548910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3156695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