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903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6935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332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948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