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31851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54158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60722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40138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