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2051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850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29117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229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