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19546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41329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82231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0130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