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83980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1226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1690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6366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