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6790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2938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90606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64651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