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00293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11752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80584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