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ongZ v1.4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recevoir la version complete et illimitee de SongZ, envoyez 100 F.F. 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the full (unlimited) version of SongZ, send 15 UKP (25 US$)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oine Mar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rue Victor Hen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136 Bouxires-aux-D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/Nom:</w:t>
        <w:tab/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:</w:t>
        <w:tab/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y:</w:t>
        <w:tab/>
        <w:t>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:</w:t>
        <w:tab/>
        <w:t>( ) ST (f/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MegaST (f/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Fal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Med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Ea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Macintosh (Mag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ur:</w:t>
        <w:tab/>
        <w:t>( ) 68000, 68010 or 68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68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68040, 68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Power PC: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s/lecteurs:( ) DD (720 K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HD (1.4M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ED (2.8M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SCSI 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IDE 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:</w:t>
        <w:tab/>
        <w:tab/>
        <w:t>( ) TOS 1.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TOS 2.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TOS 3.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TOS 4.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Multi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M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 ) 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liorations/options souhaite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ments/options des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Antoine Mart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>25-04-19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