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S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d by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oint to questionnaires, well there is to this one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re designed to help us decide in what 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SER in the future, Some are designed to let us know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SER, for instance the type of thing you would like to see less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like to see more of, Then there are the questio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ut of pure nosiness, Actually even these have a valid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hey give us an insight into what type of person i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mag, what range of people we are attracting, One important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aire will give us is "is there anyone out there?" and if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many of you are there", this will go a long way to letting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oducing STOSSER is actually worth the time and eff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#5 covers the STOSSER polls to which we will gath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you all know who gets the prizes and awards, so please fi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f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you may leave out certain sections, but if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en please finish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questionaire can be filled in and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, whether you are a programmer or reader or just a one of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SER reader, and if you filled in one of the old HOO-R-YOO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till complete one of thes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NO ( Edi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SSER DISK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LNROW ROCH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#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 YOU AN ALIAS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Or just home town)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MPUTER/S SET UP (Including add ons etc)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NFIGURATION IE: HALF MEG/ONE MEG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OMPUTER SET UPS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OMPUTER SET UPS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#2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LI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URITE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HATED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URITE T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T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FI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FI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GR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GR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R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DR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TION IN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#3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US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YOU BEEN USING STOS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CALE OF 1 to 10 HOW GOOD AT PROGRAMMING WOULD YOU SAY YOU WERE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LIST ANY P.D. ETC PROGRAMS YOU HAVE RELEASED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USE ANY OTHER PROGRAMMING LANGUAGE 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YOU USE 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CURRENTLY WORKING ON A PROJECT 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LEARN HOW TO PROGRAM 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#4 STOSSER DISK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ISSUES OF STOSSER HAVE YOU GOT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D YOU FIRST FIND STOSSER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NTRODUCED YOU TO STOSSER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CONTRIBUTED TO STOSSER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O YOU NORMALLY GET YOUR ISSUE OF STOSSER FROM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RECEIVE STOSSER AS A STANDING AGREEMENT FROM A PDL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CTION DO YOU READ FIRST IN STOSSER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CTION DO YOU READ LAST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CTION/TOPIC WOULD YOU LIKE TO SEE INTRODUCED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FIND THE SOURCE GIVEN AWAY USEFUL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MORE OR 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 MORE or LESS not yes/no 'cos that's si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UROU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ARTICLES/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MADE PRODUCT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T RELA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PREFER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WORKING SHELL WITH CHI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WORKING SHELL WITH MOD/A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USIC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ELL SAME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ED SHELL DIFFERENT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SEE STOSSER SPREAD ITS WINGS INTO OTHER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MORE GENERAL ST DISKMAGAZIN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YOUR THOUGHTS ON STOSSER BEING RELEASED AS A TWO DISK SET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VOTED TO THE ACTUAL ARTICLES AND ASSOCIATED FILES AND DISK 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AWAYS, THIS WOULD DOUBLE YOUR COST, BUT STILL REMAI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BLIC DOMAIN PRICES,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#5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give as many answers as possible to the following question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 order, so for best extension name the one you thi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hen the next and the next, do this for all the ques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FUL STOS EXTENSIONS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: misty, star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 ACB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: compact, sprite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 ROUTINE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: useful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 ADD ON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: maestro prg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 ( Anything?? )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TOS WRITTEN GAME EVER MAD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STOS WRITTEN GAME EVER MAD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TOS WRITTEN PROGRAM/UTIL etc EVER MAD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STOS WRITTEN PROGRAM/UTIL etc EVER MAD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TOS WRITTEN DEMO EVER MAD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STOS WRITTEN DEMO EVER MAD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ISSUE OF STOSSER DISKZENE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 to issue 22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ISSUE OF STOSSER DISKZENE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 to issue 22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RTICLE EVER IN STOSSER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 to issue 22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OS HERO/GROUP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OS ENEMY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#7 TITTLE T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DL DO YOU MOST USE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UTER GAME DO YOU MOST PLAY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HOURS A WEEK SPENT ON COMPUTER AVERAG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OBBIES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EVER MADE MONEY FROM YOUR COMPUTER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W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EVER HAD A BAD EXPERIENCE RELATED TO YOUR COMPUTER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TAILS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COMPUTER CONTACTS YOU WRITE OR SEND DISKS TO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ID YOU FIND YOUR CONTACT/S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BE INTERESTED IN JOINING A PROGRAMMERS UNION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BE INTERESTED IN JOINING A STOS CLUB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TITLE "STOSSER" DAFT OR ALRIGHT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#8 YOU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hold back, this is you chance to let the STOS world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ANYTHING YOU WANT TO GET OFF YOUR CHEST, SOMETHING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YOU AND YOU WANT TO HAVE A DAMM GOOD MOAN, THEN DO IT HER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KE AS MUCH SPACE AS YOU LIKE 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THING OR ANYONE YOU WOULD LIKE TO PRAISE OR THANK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NG HERO OR WHATEVER, DO IT HERE AND NOW AND TAKE AS MUCH SPAC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THING YOU WANT TO SAY THAT IS NOT COVER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DO IT NOW AND TAKE AS MUCH SPACE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