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names an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SSERS who wish to conta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your detai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then please write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.You will find my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. All names/addre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this columm every month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form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lways, this is open to an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ge, any sex, any country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no particular order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Fawce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sea, 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PSHIRE, PO4 0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wl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SUSSEX, RH10 3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Wilworth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, BB1 8Q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Winckle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   PR1 8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Deepde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X    SS6 9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West en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YORKSHIRE  DN11 O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Contact's in the 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o talk ST Speak..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fy ( 0203 ) 715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