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SSER ISSU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 AWAY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 i have some nice stuff  fo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nth,  even better than issue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s alls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there is a music folder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various MAD MAX tunes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bas  file made by myself (  Tony  )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 anyone who  doesn't  already 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play them from within STOS 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quite easy and only need's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ines of command's to run any 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 you  will no doubt  be  aw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gest problem you could ever hav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,  personally i had the GHOST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times ,  The problem is using S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any other language disk ,  plus  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 etc you need to have your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write protected which leaves you 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rus's , Therefore it is a good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 protection program on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a few available through  P 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 ,   they  are  simple  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that  copy themselve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sector  of your disk and  displa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 on  bootup that you  are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, if however you have managed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virus  it wont load and will  show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 warning you and where 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 tell you what virus is in 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nly  way to run your  disk 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your computer off , and as w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know  that will kill  any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ight  that is in  memory,  you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and every thing is okeydoke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 you  will find  on  this  disk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urite  and  the one i always  use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is disk out on loading to se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ction  )  it's  the   MEDWAY  4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 by the BBC ) and is excell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it into your bootsector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the MEDWAY PRG and insert th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ant  protecting  ,   press  C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ucted  on screen and a second 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 done  ,,,,,this  is  not  a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er  it is a protector and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on all your disk's,  DO NOT tr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 on a commercial game as they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ny bootsectors etc and you will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 likely ruin the  program,  I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it on all my programs but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a problem dont come to me as i 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  giving   it  to   you   and 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ing it ,,,so t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also included on the disk ST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 and SOUND FX.ACB to  go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ews by Keith Du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xt you will find a folder 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 fonts all in BIN files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size ready to copy to your  s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( and compiler if you have o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will totally  change the loo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 ,  i find the  defaul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ing and these  add a bit of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grams,  all these fonts were 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 Martin Cub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 anybody who is still  und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ion  that STOS is just  for 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can think again and check ou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outine's in the SOURCE.4U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  start  theres  disc  copiers  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sector  checkers ,  but by  fa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 and most suprising ( as far as 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ed ) is the sector editor ,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ware that it could be achie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STOS ,but it can and it's goo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source folder you will fi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to last months STOSSER and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i  will be  giving away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evious months issue , also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ind some handy little routin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similar to last  month,  mo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mall routines from last month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re sent in by Ian Holden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better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s also a load of ACB's for you 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you some last month and there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 in the ACC folder this time , bu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thats it unless someone send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 cause i've run out    boo h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l thats about your lot but as 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be putting as many freebies as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y Greenwoo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GIVE AWAY'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