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ku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Concep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. Maries Alle 1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Frb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quin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i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Soeg. 37C, 1, do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Copenhag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seifert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nrik St{r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}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V{rl|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bombma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|de Mellemvej 94B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Copenhag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noop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ja Ny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deg}rdsvej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Hell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62 82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katz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ules by which you can use, alter or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ikuMud. DikuMud has been created by the above five li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pare time, at DIKU (Computer Science Instutute at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. You are legally bound to follow the rul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DikuMud is NOT Public Domain, shareware, careware or the l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nder no circumstances make profit on *ANY* part of DikuM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sible way. You may under no circumstances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any part of dikumud - this includes the usual $5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ending the disk" or "just for the disk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eaking these rules you violate the agreement between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and hence will be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any copyright notices from any of the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must *always* be included "as is" if you copy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y part of DikuMud (which is to be don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blish *any* part of dikumud, we as creators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, and the article must be clearly copyrigh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Before publishing you must first send us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 or e-mail, and inform us what, where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(remember to include 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tup a version of DikuMud on any compute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nd us a message , by snail-mail or e-mail, and inform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hen you are running the game. (rememb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unning version of DikuMud must include our names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Furthermore the "credits" command shall always co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ame, addresses, and a notice which states we have created Diku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alter DikuMud, source and documenta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violate any of the above stat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DikuMud, and encourage you to send us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gs (when you find 'it'). Remember that we are all using ou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and improve DikuMud, bugs, etc. - and changes wi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have so far put extremely many programming hours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major improvements on DikuMud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As you will naturally honor the above rule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 and improvements ma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