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' widg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W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get_t *shell = wt_create (wt_shell_class, &lt;parent widget&gt;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widgets are application main windows with a border, a title bar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conify gadgets and a working area, but can be configured to be a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(ie have no title bar) or even have no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widgets are composite widgets, ie. you usually add child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shell widgets will have a top widget as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configuration option the widget support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 (WT_&lt;something&gt;), the type of the argument (eg. lo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 to wt_setopt()/wt_getopt() for this option, possible value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and a description of what the option doe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USRVAL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a user defined value (which is a long, but you pas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t) in the widget. This is useful if you have to associ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data with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X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X position of the shell widget, whic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eft corner of the parent window. The special value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make the window manager "ask" the user where to plac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 is created. Default value is 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YPOS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Y position of the shell widget, which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 left corner of the parent window. The special value 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make the window manager "ask" the user where to plac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 is created. Default value is 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WIDTH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width of the working area of the shell widget (ie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 and titlebar). If the width is == 0 (which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shell will make itself wide enough so that its childr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 into the work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HEIGHT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height of the working area of the shell widget (ie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 and titlebar). If the height is == 0 (which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shell will make itself high enough so that its childr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 into the work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LABEL (ch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title of the shell widget (which will appear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of the window if the shell was configured to have a title 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the empty string (ie no ti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MODE (long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n appearance for the shell widget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ellModeMain (default): shell has border and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ellModePopup: shell has a border but no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ellModeNoBorder: shell has neither a border nor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T_ACTION_CB (void (*cb) (widget_t *w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callback function that is called when the user cli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gadget of the shell window. If no callback is installed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pointer is NULL) wt_run(-1) will be called which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t_run(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