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csyma cod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Energy Software Cen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onne National Labora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00 South Cass Aven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onne, IL  6043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-972-72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contact.  You want the version for symbolic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site license including sources.  The price vari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institution (from $550 for educational use thru $1500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 use by quite a few sites.  I have not yet (Oct 15) sent DO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7 of symbolics software (gen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nFoR is available from here.  It gives the sam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s TEX for mathematics and text.  Also what you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exactly what you get when you send to the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 can write out a dvi file (the same output format as TEX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isp, and runs in a "regular" zmacs window, like any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n explorers or symbolics (&gt;= release 7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price for a machine including full sources is $600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s for a number of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vi file r20.utexas.edu:ps:&lt;atp.schelter&gt;cminfo-wide.dv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's an 8bit binary 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produced with InFoR, and which describes it somew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you need the cm tex fonts to be able to print that in case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is still using only the old fonts.  New ones are in r20:ps:&lt;tex.pxl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believe.   Anyway you print it just as you would tex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I can be of further help, by mailing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Sche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