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OUTPUT 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Out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Output 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output file.  The default value may be lef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