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e Master/New Subform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UIs with Multiple Subforms ('New Subform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/modifying *.form files (for xvroutines only),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hat has multiple subforms accessible from a master form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Subform" button will cause a new subform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does not have a master form, a master for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have a separate toplevel from the subform). The mast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ubform button with which to access the subform.  The original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mapped, and the subform button just created will be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ub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already has a master form, clicking on the "New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reate a new subform button on the master form, and a new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new subform button.  The second subform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, displaying the new (blank) subform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lace.  Guise does not allow you to have multiple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 (at least as of this release)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deciding where a newly-created GUI item should go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form button(s) to re-display the other sub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