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TRING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which will be the value for this member of the togg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