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nsole Window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sole Window" echos the operators and their argumen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the network.  This output appears as it would i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eing run directly from the command line using full pathnam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each output line is preceded by a comme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.  Vertical and horizontal scrollba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output; a "Clear" button at the top of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lea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