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TOGG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Togg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number\fP of the default toggle selection.  For example,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as 4 possible values, "Orange", "Apple", "Pear", and "Grap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be "Pear", you would specify 3 as the default since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be the default.  (1 &lt;= default &lt;= number of choi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