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aving Change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Saving Changes ('Sav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IS files always go to the file specified in the parameter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 UIS File" selection of guise' main form.  Save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clicking on the "Save" button, or by hitting &lt;cr&gt; in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ile selection.  Note that when a save is needed, th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button will read, "Save (Neede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