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Expression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expr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fIexpression\fP control construct is used to evaluate an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certain point in the network.  The expression glyph provides a conven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re-initialize variables within a loop construct,  initi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prior to the execution of another control construct,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w variables at any point i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ata is available at the input connection, the specified expres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.  The input connection data is then propagated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.  Data flow will then progress downstream from the expression gly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t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\fIexpression\fP control constru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by creating an expression gly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open the pane for the expression glyph and type in the express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to define the variable, initialize the variable, or modif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pane of the expression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the expression glyph at the desired location in the visual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data flow of the visual program reaches the expression glyp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xpression will be evaluated before the data is propag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nnection of the expression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expr_ex1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sual network containing an expression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illustra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antata workspace is available in the \fHsampledata\fP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$SAMPLEDATA/examples/workspaces/expr1.w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ias "workspaces:control:Expression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the expression glyph is used to auto-increment the value of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conditional expression of the if/else glyph is evaluated.  Fir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ariables" subform was used to define the value of "i" as 0.  The pa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ression glyph is used to specify "i++" as the expression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.  In the if/else glyph, "(i%2)==0" is the conditional express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aluate as TRUE if "i" is an even number, FALSE if "i" is an od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nditional expression of the if/else glyph is evaluated as TRU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"Floating Ball" image will be displayed as an icon; if it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LSE, the ball image will first be processed with the "NOT" bitwis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before it is displayed as a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ing this network for the first time, "i" is initialized to 0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" is immediately auto-incremented to 1 by the expression glyph.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conditional expression of the if/else glyph is evaluated, "i"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d number, which means that the "Floating Ball" image is sent to the "NO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before being displayed as an ic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change in variable value, click on "reset". The network will be re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i" initially having a value of 1, which will be auto-incremented to 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glyph.  Since 2 is an even number, the original image of the b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 as the icon.  The network can be run many times in succession;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glyph increments "i" to the next integer each time the network is ru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ll alternate between the two output path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