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SV.DOC 1993.8.6   Broadcast Server  PBSV 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wa MS-DOS de ugoku BROADCAST SERVER PROGRAM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PROTOCTOL no rikainotameni tsukurima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.EXE no TEST/DEMONSTRATION nimo tsukaeruto omoimasu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AT-1 ni UPLOAD shimash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kaik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BSV.CFG wo EDIT s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.CFG ni manete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ldir" wa SAT kara DOWNLOAD shita *.DL FILE no DIRECTORY d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BBIOS wo INSTALL s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01 no r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COM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MBMODE98 R-0 96 B-8 P-N S-1 X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BSV.EXE wo kidous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PB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 xml:space="preserve">    VERV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 xml:space="preserve">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1000    1000sec goni QUIT s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  PBLIST wo soushins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_V    VERV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_X    HEX DUM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IC VER 3.30(shishoku VERSION) deno SOURCE CODE wo tsukemashita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ka wakaranaikotoga arimashitara sankouni shitekuda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DOC wo kakunoga hetadesunod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imasa Okamoto JN2LHU @ JN2BDS.19.JNET2.JPN.AS / KO-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