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187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511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416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359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565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871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90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894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46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92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12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459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57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24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781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125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495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