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1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35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55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3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361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787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82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849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66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455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82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92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805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54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88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