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370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7751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720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575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008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678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541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736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881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281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959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280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878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7123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359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808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195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