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571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088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264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715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944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400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0365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462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4750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052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081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892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673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435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1135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