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75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776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290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294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224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847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639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708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305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099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279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960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130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