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536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228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2978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3113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7432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4157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20793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2280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7565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7375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356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78492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6794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