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7923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12833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62059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73999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16242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59939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58895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02433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3200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8088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5454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7485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77468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5847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10849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25584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60062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3949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22466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07441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89682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73231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09499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56536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97976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96832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872679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5534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68984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87759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00745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21664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6191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13872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7628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10973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70263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24321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02476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