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accompanying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ntire set, including documentation and demo fil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rogram must be clearly identified as SHAREWARE. 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e term "Public Domain" as an integral part of i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dvertising MUST obtain prior written approval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before distributing this program in 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fee of no more than $5 (not including shipping and handling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disk(s) on which the program(s) is(are)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rdinarily, any vendor which i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will automatically meet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horized to distribute the software, unless they brea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description, see the enclosed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an@zerofu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www.zerofusion.com/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