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DOC             0  03-30-96  7:31a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DOC        18,052  03-24-96  4:21p INSTRUCTIONS O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TXT           808  03-24-96  3:37p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EXE       375,071  03-24-96  8:47p DOS/WIN95/WIN31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GAM       174,095  03-24-96  8:47p TADS2.1.2.1 GAME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