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anfar (c)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nfar was originally created using GAGS, then "swapped" into 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ew minor adjustments. This game is "postcardware"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 of money required! If you play this game, could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postcard telling me briefly what you liked, disliked,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ated about it.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Morga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 Hu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TORIA 3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