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version 0.99b for BibTeX versions 0.99a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opyright (C) 198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btxbst.doc, plain.bst, unsrt.bst, alpha.bst, and abbrv.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he file 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notify Oren Patashnik (PATASHNIK@SCORE.STANFORD.EDU)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_ALPH:       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RTED:         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AME_FULL:      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given in the bibliography file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TIT_LOWER:     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nverted to lower-case, except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irst letter aft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ONTH_FULL:     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JOUR_FULL:      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"A Handbook for Scholars".  Book-like titles ar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emphasized) and non-book titles are converted t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apitilization 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y giving the optional \documentstyle argument `openb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default is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passes for author in the absence of one, then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or author in the absence of one, then by year,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    (HWT)   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    (LL)    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    (OP)    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    (HWT)   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    (OP)    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    (OP)    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    (OP)    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3/88    (OP)    Version 0.99b for BibTeX 0.99c---change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rroneous occurrences of `cite ' to `cite$ 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change didn't affect the four standard sty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0.99a versions of those styles are stil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.  And in additio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ed here, BibTeX has a built-in crossref fiel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Usually the address of a publisher or other 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ut information in this field only if it helps the read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ing---for example you should omit the address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ublisher entirely.  For a PROCEEDINGS or an IN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however, it's the address of the conference; for those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ypes, include the publisher's or organization's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cessary, in the publisher or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ong annotation---for annotated bibliographies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(s) of auth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Chapter (or section or whatev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dition of a book---should be an ordinal (e.g., "Seco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or the book or collection that the work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How something strange has been published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ponsoring institution of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Journal name (macros are provided for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lphabetizing, labeling, and cross-referen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needed when an entry has no autho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Month (macro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o help the reader find a reference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umber of a journal or technical report, or of a work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rganization sponsoring a conference (or publishing a manual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editor (or author) is empty, and if the organiz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 awkward label or cross reference, you should pu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condensed organization information in the ke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age number or numbers (use `--' to separate a range, us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o indicate pages following that don't form a simp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ublis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chool name (for 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 individual book will will also have it's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title of the thing you'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default "Technical Report"; or, similarly,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sis; or of a part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volume number of a journal or multivol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year should contain only numerals (technically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ith four numerals, after purification; doesn't a begin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efore.all              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id.sentence            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fter.sentence          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fter.block             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           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lse    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may be a missing field (thus, not necessari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is the same as the output function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, output.check warns the user that the t field should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because it probably won't be a good reference without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functions try to make the formatting look reason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\bibitem[")     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label)           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]{")            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\bibitem{")             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we begin a new block only if the block will be big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function issues a new.block if its argument is non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does the same if either of its TWO arguments is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sentence.check functions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result of pushing a string having no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(but not only) purpose is to guarantee that what'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is a string rather than a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emphasize, which returns the argument emphaz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is non-empty, otherwise it returns the null string.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n't used, so this function should be used when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 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         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empty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.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,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cept for the first one after a colon (followed by whitespa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styles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BibTeX sets the global integer variable global.max$ to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 glob_str_size,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ly, BibTeX sets the global integer variable entry.max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_str_size,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signer may change these if necessary (but 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         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emphas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functions we'll need to connect two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 (~) if the second one isn't very long (fewer than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e.or.space.connect function does that.  It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on top of the stack, along with either a tie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and puts this concatenation back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ther.or.check function complains if both fields or an either-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work.  If both a volume and a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re, we assume the series field is the title of the whole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(the title field should be the title of the thing being referred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add an "of &lt;series&gt;".  This function is call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umber.series function is for formatting the se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rhaps number of a work in a series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, although for this one the series must exi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must not exist).  If the number field is empty we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field unchanged if it exists or els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the number and series fields are there we assume the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name of the whole series (the title field should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ork being one referred to), and we add an "in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Number when this function is used at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","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max$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     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pages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page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empty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, if the chapter is present, puts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 (or else "chapter" if type is empty) in front of a ch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appends the pages, if present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chapt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empty.misc.check complains if all six fields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been no sorting or alphabetic-labe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hesis.type returns either the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"Master's thesis" or "PhD thes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ntry in the database file(s) cross-references another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's database key in a `crossref' field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one or more titled things that are part of a larg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cross-reference the larger thing.  These styl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posibilities: (1) an ARTICLE may cross-reference an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a BOOK, (3) INBOOK, or (4) INCOLLECTION may cross-reference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(5) an INPROCEEDINGS may cross-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TICLE entry type may cross reference another ARTIC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for when an entire journal is devoted to a single top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ince there is no JOURNAL entry type, the journal, to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ified as an ARTICLE but without the author and tit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result in two warning messages for the journal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included in the reference list,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cross-referencing functions ar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just the last names of editors for a cross reference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", or "editor1 and editor2", or "editor1 et~al.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#1 "{vv~}{ll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 (or INBOOK) entry type (assumed to be for a single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volume work) may cross reference another BOOK (the entire multi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there will be an editor, in which case we use th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 reference; otherwise we use a nonempty key field or els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(since the series gives the title of the multivolume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o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entry type may cross reference a BOOK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ion), or an INPROCEEDINGS may cross 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there will be an editor, in which case we use th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oss reference; otherwise we use a nonempty key fie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field (which gives the cross-referenced work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article' and `book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n `inbook' 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  An art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  A book may CROSSREF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 fields: volume or number, series, address, edition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   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ROSSREF a book.  If there's no volume field,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e before number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may CROSSRE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 proceedings.  If there's no address field, the month (&amp;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t least one of the `optional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no address field,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`misc' for an unknown type; BibTeX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chop.word stuff for the dubious unsorted-list-with-label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superscripte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such a "+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.al.char.used tells whether we've used a superscripted "+"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whether to include a LaTeX mac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text.length$(t) &lt; 2 then 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what fields we look at in constructing the primary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entry type; this selectivity (as opposed to, sa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ing at author, then editor, then key) helps ensure that "igno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the LaTeX book, really are ignored.  Note that MISC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epest `else' clause in the nested part of calc.label;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cognized entry type in the database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auxiliary function for each of the four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we use.  The first of these functions looks at the autho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necessary, the key field.  The other three functio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two fields and the key field, are similar, except that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precedence over the organization field (for labels---not f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c.label function calculates the preliminary label of an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ed by taking three letters of information from the author o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or organization field (depending on the entry type and on what'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gnoring a leading "The " in the organization), and appen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haracters (digits) of the year. It is an error if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author, editor, organization, and key are missing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etters of the cite$ in desperatio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label has the year part, but not the name part, purify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urify$ing the year allows some sorting shenanigans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e label to be used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4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 the sort.label for alphabetic labels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), followed by the author names (or editor names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a leading "The " removed) or key field, depending on entry typ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empty), followed by year, followed by the first bi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will separate the names from year (and from label, if alphabe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year fro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  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et al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xiliary functions here, for the presort function,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s for calc.label; the same comments app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field takes precedence here over the key field. 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s, we still remove a leading "The " from the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, entry.max$, on the length of an entry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what its sort.key$ is), so we take at most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nstructed key, and hope there aren't many referenc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, if necessary, with a LaTeX macro for unnamed names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; next comes stuff from the `preamble' comman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give an incantation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