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44873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6786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90518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