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2990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85196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2710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949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