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33857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80034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137929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66413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