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D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egend L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by David M. Bag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fficulty R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ithout hints) Legendary (10 out of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Legend Lives!" is an all-text interactive work.  If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ames like "Adventure" and "Zork," you already know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played any text games before, you may want to wet your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our other Unnkulian games, such as "Unnkulia 1/2: The Sal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mphant".  At the very least, have a look at the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in this package so you will know what kinds of comm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pects you to type.  (You can also type "instructions" 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get this information on-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ke this more of a novel and less of a gam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endear me to some and alienate me from others; in any ca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he work with an open mind.  Few works are as goo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and this one is no exception.  If you stick with it, I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 will pay off --- the second half of the work is considerab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accident.  The work is transitional, both for me, and, I h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The earlier parts of the game are straight-ahead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 --- with the style and structure I assume you are most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Later on, when the real point of the work becomes clea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t deviates from the norm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cluding a hint system is controversial but, I think,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hint at any time by typing "hint" at the prompt.  There is no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tting hints; you are encouraged to do so.  If you do no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ed, type "encrypt" at the prompt to permanently encrypt the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is a letter substitution cipher, which you can de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cil, paper, and a little bit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Legend Lives!" was designed using TADS, the Text Adven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We highly recommend it for anyone interested in writing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yone with a minimum of programming experience can pick up TAD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ly.  TADS is available as shareware, so you may be a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S from the same place you found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ADS, please contact Michael J. Robert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Ener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o Alto, CA 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High Energy BBS.  (We think it's a happening place!)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to 14,400bps (or any lower speed), N-8-1,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493-2420.  The BBS is open to the public -- you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 of any High Energy products to acces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Energy can also be reached by electronic mail throug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User ID   73737,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     Mail Name M.ROBERT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 can send electronic mail through CompuServe,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an reply to Internet addresses.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.417@compuserve.com (note that the comma i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comes a period for Internet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