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se adv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dump, change into one of the "adv-B*" directories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../advdis/advdi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t" makes advdis use the provided symbol table ('symbol.tab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 output to look more like A-code. The symbol table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with Adventure; they have been manually generated by 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Dave Platt's ADV550 as a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-t" is not present, advdis will attempt to name object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built-in vocabulary table and by their descriptions. Si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of these methods may well fail, the object's number is also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urrounded by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mit certain section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s  Skip built-in vocabulary/symbol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i  Skip INITI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  Skip "XOBJECT" routines. These are routines attached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, for which there seems to be no equivalent in ADV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l  Skip location-specific (AT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a  Skip A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p  Skip procedure (LABEL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r  Skip REPEA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s  Skip symbol table (vocabular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t  Skip game text dum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