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buil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s are divided into four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*.zsm    - Machine-independent code to build ZXZV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*.zsm,resi*.zsm - Machine-dependent code for the Spectrum, to build ZXIO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*.zsm  - Machine-dependent code for the PCW16, to build ANNEI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*.zsm   - Machine-dependent code for the PCW10, to build JOYCE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gets packed as PCWZV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brevity, I use PCW10 to mean PCW8000 series, PCW9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CW10 s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SM files are fairly standard Z80 assembly code, and most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handle them with 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ZXZVM was developed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ols we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ulian Albo's "pasmo" assembler (v0.5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rry Lancaster: previously, Udo Monk's "z80asm" assembler was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enerated unspecified errors when trying to build with my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 actual binary files appeared to have been correctly bui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tapeconv" is a utility from the FUSE utils package. It is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he Spectrum .TAP files to .TZX format (which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for outputting to cassette 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build utility ("xbm2zsm") is compiled using gcc; any 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ble to 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annelint" is a Bourne shell script designed to stop me from doing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en writing PCW16 code. It is not necessary to use i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W16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make run" runs the +3 version in an emulator; "make pcwrun"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W10 version in an emulator. "make pcw16run" copies the PCW16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directory where my PCW16 emulator can find it, and laun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. Some or all of these require additional build tools -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 emulato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