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esten                          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D card game written in C, Contac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//**//**//**//**//**//**//**//**//**//**//**//**//**//**//**//**//**//**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What is Pes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Which cards on which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ort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The Specia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First Menu: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Second Menu: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 Auto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 Save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 Sav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 Load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 Clear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ird Menu: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 Bos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Pes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en is a Dutch card game, I am told it is known in the res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O, but slightly different. The object of the game is to get ri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s, while the computer also attempts to do this. The game is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has no cards left, so he/she wins, or the player has more th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This is actually a rule made by myself, due to lack of card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y programming capabilities :-) but it is unusual to happen, so 2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ough. Maybe the game is not according to the rules how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but I just forgot them, and nobody can recall the real rul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nted" th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. A screen will be opened (Why do card games always hav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?) The cards are dealt and next to the stack you see a ca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at type of card you can play. If the first card is a jok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hoose the card you want to play. When it is your turn to pla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on the card you want to play. (See 1.2 which cards to pla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lay, click on the stack in the middle. You get an extra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computer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game, press the new button or choose new gam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hich cards on which 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play cards of the same type, like hearts on hear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ker. See section 2.4 Speci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ck. See section 2.4 Speci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ard with the same number, but of a different type, e.g. 4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4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ort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ot of cards, it may look as a mess, then press on the sor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your cards will be sorted. There is another way to sort y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menu (see section 3) for "Options", and choose "Auto Sor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your cards will be sorted everytime you play a car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option on and off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you want your cards always to be sorted , withou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when you've just started Pesten. See section 3 (The Menu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ew game will start a new game... If your game wasn't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get an extra point thus you loose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Speci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- Play at anytime, except if your opponent plays a two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r opponent 5 cards unless he also plays a joker 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ards etc. It is impossible to play a joker after a two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 (two on joker) if neither one of the players had taken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should be impossible to get 7 car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exist three jokers in the game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15 c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You may only play the two if it is of the correct type. If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, your opponent gets two extra cards. However if he also has a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hould (must) play this two, so you get 4 cards and so 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o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You may play another card, but if you don't have another car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play then, without you having to take a new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. (The computer is smart enough, without real cheating !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- You may now choose the desired type. You may play this car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cep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omputerplays a joker and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joker. Then play the j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computer plays a two and you have a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lay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plays a two or a joker, a requester pops up warning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xtra cards. Now you you must choose one, "Yes",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be called Human, click in the that box, and a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Now change it to anything you like. There is only one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ame length may only be 10 charakters long. This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problem I think unless your name is Alexandrowi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accessed by clicking with the left mouse button in the upp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A menu appears or only the name of the menu, dep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lace where you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first menu: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ew Game (surprise!) starts a new game. I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button, discussed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need to use this option :) It quits the game and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-DOS... You can also press "q" to quit, even without select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Second Menu: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Au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s will be sorted evertime you play a card. A sign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is on or off, but you should notice it directly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Sav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some usefull (?) things. During startup Pesten trie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. If found, the Auto Sort is on or off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ad. See 2.6 how to chang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Sav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score like Computer: 10 Huma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Loa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aved score with this option. If you were still playing a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ment, a new game will be sta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Clea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ts the current scores to 0 for you and the computer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ing a game at that moment, a new game will be sta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third Menu: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Bo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hing to do with the game, but it is for your own safet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esten at your work. Let's assume your boss enters whiu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instead of doing your work. Select this menu or (quicker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and a fake MS-DOS prompt appears on your screen. This prompt do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Windows :-) When your boss has left, press F9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ss refuses to leave, press Escape to quit Pesten Quietly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S-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 stubborn people who do no read manuals (no names mention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ess F1 or select this menu item to get some informa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is excell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re are still some bugs left, but they almost never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I could not check where it went wrong... anyw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 computer plays a card of the wrong type. This only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ce. One other weird thing: If a game is over, it might tell yo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turn, or the computer keeps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of one videocard which refused to co-operate. The itself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screen it was a big mess. The cards was from UMC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en is written in C, by Patrick Giesbergen, the Netherlands, april/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. This is the version for the IBM PC. In the future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NTACT-ware, this means if you play it you may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r a postcard. (or mone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rick Gie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uiswaar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24 TH Alk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 erison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John and Janie Scott for liking the game and betatesting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for suggesting to sort the cards. Thanks for the holi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do Nijmeijer for testing and the AmigaGuide document. (useless on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ric ter Beek for his critical comments and testing on his weir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rwin De Vries for some suggestions and testing on several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being the first one pointing me at a real stupid b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ennis Altea for testing and suggestions (the symbol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governement. If they would have created more jobs, I ne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had time to write this 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yself :) for writing this game and superb t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