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ditor V0.50 Pre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Rasmus Bertelsen &amp; Mikkel 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1 by GVH Productions. A few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0.30 to V0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the save routine caused the program to act funny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/mobile with a higher number than the highest existing. The bug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save, but instead just provoked a "mobile/location no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then choosed to save. The bug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0.31 to V0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SHOW' command now works to show a complete list of 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INFO' gives you some important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ug that messed up 'SWITCH' after saving mob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0.40 to V0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PALETTE' will change the palette to one of the 4 build-in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editor does not mess up if colo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wordlist have been moved from the external file to the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Copy Buffer for extras/exits in the R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0.43 to V0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cription copy buffer in room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py buffers are now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mplementation of Quick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'CLONE'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e command history buffer ('!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mization of the editors window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itor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ITOR.EXE  The main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TOR.DOC  The documentation for Mu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UD     The help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.WLD     The City of Midgaard and a few extra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.MOB  A mobilefile consisting of a few 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.WLD     The complete worl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.MOB     The complete mobil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.OBJ     The complete obejctfile. (Currently not used by Mu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.ZON     The complete zonefile.   (Currently not used by Mu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WN.WLD to WORK.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BILES.MOB to WORK.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