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r Simpson!! Watch and learn as the master... 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h? Homer a master? Think again! Just play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s, I think you'll lik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