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major league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realistic playoff selections (tiebreakers and all)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It is possible to let the game run all by itself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much fun.  I only use it for beginning a new set of tea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L is up to a decent level of competition when I become the coa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As a coach, you can coach any NFL team, and have the chance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eahawks to the Super Bowl.  (I'm a Seahawks fan, just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m unfairly ragging on anyone.)  The computer can play at thre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ather easy to quite difficult (for me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.EXE files are included.  Use COACH7.EXE if you own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reatly speeds up C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out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ssing M in a player selection screen alternates between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ts and his attributes (age, position, weight, and 40 y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are two scout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Sct1     S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   Arm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Running 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    Hand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WB Blocking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e Blocking  --       (OG/OT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Tackling Hands     (CB,SF,ILB,O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e Tackling Blocking  (DE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/PN Leg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makes up a group of college teams, 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tats, and lets you see the player stats.  If any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ired, you may need to draft players in certain posi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inform you of that need so don't get paranoid ab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players in each position.  You also get an extr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 each player that retires.  Teams normally get ten seven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45 to 52 until the mandatory cu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5 scrimmage gam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o your starters will be, what younger players you will benc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and who will be cut altogether.  At the end of spring trai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ut five players.  Sometimes there are seven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while other times there are only three.  Keep in mind tha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layers (except backup QBs) and most defensive players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  There will be a lot more blowouts he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, since computer coaches aren't quite as nice about running up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: the standard, half rushing and half passing.  Best if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qual with rushing and passing, since it will adju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: lots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: more passing than Pro Set, and rushing tends to fav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s to use running back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: lots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: nearly all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is not as strong at the line as 4-3, but is better at pas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is better if your backfield is really good or if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passes.  Otherwise, I'd sugges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is only useful if your defense really stinks and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(QB, RB, WR, IL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B) when deciding on strategies.  You may want to read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champions and six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TEAMS.DAT, PLAYERS.DAT, RANKS.DAT, SEAS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S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