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2PCX(1)              USER COMMANDS                VORT2PC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cx  -  converts  a  VORT   colour   mapped   fil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/ZSoft 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cx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cx reads in  a  colour  mapped  VORT  image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PCX format image file. The PCX file form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8 bits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1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lou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un-length enc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Paint can handle such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ndle the general VORT image case (i.e. onl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VOR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produced may not have the most appropriate PC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 for the VORT image (e.g. 16 colour VORT imag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256 colour PCX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vortinfo(1),  targ2vort(1),  median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(1), vort(3), vort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7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