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- A Very Ordinary pixel library for the  Very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vor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 (3) is a library of C routines for  manipulating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enerated by the tools in VORT the too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The Input/Output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image file name according to flag. At 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 must  be one of "r" or "w". If name is "-"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tdout are assumed. At the  moment  using  "-" 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in or stdout) is broken. The routine returns N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image(name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name,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mag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in an image header from the file fd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 VORT file readimage fails silently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, otherwise it returns the image  pointer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mage  returns NULL fd will sti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in the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mag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f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image file referenced by im. Returns  EO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imag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heade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the header details of im to  the  imag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heade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directly from a  colourmapped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s a string of indexes. The function returns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. Line is assumed to point to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ain the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from im. Returns 0 at end of file.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are assumed to point to enough space 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canline worth of the red,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channels from im.  Returns 0 at end of file.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, blue and alpha are assumed to  point  to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contain the components of th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scanline directly  to  the  image  fil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 of colourmap indexes. The function returns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mappedline(im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 of  red,  green,  and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 to the image file referenced by im. Return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gbaline(im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 a scanline worth of  red,  green,  blu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 channels  to  the  image  file referenced by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0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rgbaline(im, red, green, blue,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*red, *green, *blue, *alph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ext pixel to be read to be the pixel at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pixel coordinates. Returns EOF in case of erro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ment this call is only meaningful if x and 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pos(im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For Changing Ima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next call to openimage create an image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ize siz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bufsize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header information in the  image  b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header(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*a, *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urmap for image  im.  Numc 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colours  in the colour map, and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represent the red, green, and blue chann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cmap(im, numc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          *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        num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signed char   *red, *green, *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For Accessing Imag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cros can be used to assign  and  se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in the image structure. 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yp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magic number. See pixfile (5) for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wid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width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heigh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age's height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dat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 dat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i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's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titl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tle of the image. A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leng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image's title.  Note:  this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LL at the end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apsize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image's colou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 channel of the colourmap. An unsign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een channel of the colourmap. An unsigned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map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channel of the colourmap. An unsign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hich apply to imag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  image  is  a  fragment   of   another   image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ragment(im)  below)  four  extra fields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header giving the x and y address of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(3)                C LIBRARY FUNCTIONS                V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 of  the  image relative to the image it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idth and size of the original image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are used to get and set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xadd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address of the image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yaddr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 address of the image in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origwidth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of the original image this image is  a 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origheigh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of the original image this image is a  f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cros return non-zero  if  the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is an imag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channel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the image im have an alpha chann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cod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run length enco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ped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colourmapp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fragment(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image im a fragment of another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disp(1),   movie(1),   vortinfo(1),   targ2vor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2ps(1), median(1), mulmcut(1), greyscale(1), gamma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Last change: 5 Dececmber 1990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