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'The Meterological Odyssey of Vincent van Gogh,'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ley David Gedzelman, in Volume 23, Number 1, of Leonard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of the International Society for the Arts, Scien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published in Berkeley, California.  Gedzelman, a prof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erology at City College in New York City, analyzed the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s in 900 of Van Gogh's paintings.  The table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frequency of various cloud types in works from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r's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Gedzelman, the turning point in van Gogh's depi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s came in 1888 at Arles, where the painter "deposed stra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stratus, crowning cumulus as the predominant cloud fo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zelman says that "van Gogh's cumulus remained innocuous until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9, when he discovered at Saint-Remy how explosively tectonic clo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ound in Harpers, May 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