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59338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8389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6837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9653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