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347288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2208416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102615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136327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