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17662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53941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14898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21005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