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93696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64065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81674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13961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