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4539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987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35725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4401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