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13709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54523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79350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97942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