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2321506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675526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0131966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8453409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