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88915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00923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40445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12426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