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file(s) with ZMODEM/YMODEM/XMODEM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z [-1abeuv]        (Z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 [-1abuv]        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 [-1abcv] file        (XMODEM or 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For cu(1): Use fd 1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ASCII transfer (strip CR)\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Binary transfer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Use 16 bit CRC        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Ignore control characters        (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Verbose more v's give more info\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(s) with ZMODEM/YMODEM/XMODEM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Y) = Option applies to YMOD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Z) = Option applies to ZMODEM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sz [-12+abdefkLlNnquvwYy] [-]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z [-12Ceqv] -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b [-12adfkquv] [-]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x [-12akquv] [-]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Use stdout for mode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Use 2 stop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ppend to existing destination file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(ASCII) change NL to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Binary file transfe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send COMMAND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Change '.' to '/' in pathnames (Y/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Escape all control characters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send Full pathname (Y/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nd COMMAND, ack Immediately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Send 1024 byte packets 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N Limit subpacket length to N bytes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N Limit frame length to N bytes (l&gt;=L)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send file if source newer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send file if source newer or longer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Use 16 bit CRC instead of 32 bit CRC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Protect existing destination file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Resume/Recover interrupted file transfer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Quiet (no progress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Unlink file after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Verbose - provide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N Window is N bytes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Yes, overwrite existing file, skip if not present at rx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Yes, overwrite existing file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s pathname sends standard input as sPID.sz or environment O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