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TIDE(1)                  User Commands                  XTIDE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tide, tide - harmonic tide clock and tide predic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tide [-24] [-banner] [-bg _#c_#o_#l_#o_#r] [-calen] [-calib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[-check _#y_#e_#a_#r] [-config _#f_#i_#l_#e_#n_#a_#m_#e] [-cu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[-display _#d_#i_#s_#p] [-fgfall _#c_#o_#l_#o_#r] [-fgmark _#c_#o_#l_#o_#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[-fgmiddle _#c_#o_#l_#o_#r] [-fgmllw _#c_#o_#l_#o_#r] [-fgrise _#c_#o_#l_#o_#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[-fgtext _#c_#o_#l_#o_#r] [-geometry _#g_#e_#o_#m] [-graph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[-gstart _#d_#a_#t_#e] [-gstretch _#v_#a_#l_#u_#e] [-hairy] [-help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[-hfile _#f_#i_#l_#e_#n_#a_#m_#e] [-hinc [_#N]] [-hloff _#o_#f_#f_#s_#e_#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[-htoff _#t_#i_#m_#e] [-java] [-list] [-listtz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[-lloff _#o_#f_#f_#s_#e_#t] [-location _#n_#a_#m_#e] [-loctz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[-ltoff _#t_#i_#m_#e] [-mark _#l_#e_#v_#e_#l] [-middle] [-mllw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[-nofill] [-nolines] [-now] [-nowarn] [-ppm _#f_#i_#l_#e_#n_#a_#m_#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[-ps] [-raw _#d_#a_#t_#e [_#i_#n_#t_#e_#r_#v_#a_#l]] [-skinny] [-stats _#d_#a_#t_#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[-test [_#N]] [-text [_#N]] [-thin] [-tinc [_#N]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[-toplines] [-tz _#t_#i_#m_#e] [-utc] [-uutc] [-vers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[-weekday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de [-24] [-banner] [-bg _#c_#o_#l_#o_#r] [-calen] [-check _#y_#e_#a_#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-config _#f_#i_#l_#e_#n_#a_#m_#e] [-cur] [-fgfall _#c_#o_#l_#o_#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-fgmark _#c_#o_#l_#o_#r] [-fgmiddle _#c_#o_#l_#o_#r] [-fgmllw _#c_#o_#l_#o_#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-fgrise _#c_#o_#l_#o_#r] [-fgtext _#c_#o_#l_#o_#r] [-geometry _#g_#e_#o_#m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-graph] [-gstart _#d_#a_#t_#e] [-gstretch _#v_#a_#l_#u_#e] [-hairy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-help] [-hfile _#f_#i_#l_#e_#n_#a_#m_#e] [-hinc [_#N]] [-hloff _#o_#f_#f_#s_#e_#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-htoff _#t_#i_#m_#e] [-java] [-list] [-listtz] [-lloff _#o_#f_#f_#s_#e_#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-location _#n_#a_#m_#e] [-loctz] [-ltoff _#t_#i_#m_#e] [-mark _#l_#e_#v_#e_#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-middle] [-mllw] [-nofill] [-nolines] [-now] [-nowar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-ppm _#f_#i_#l_#e_#n_#a_#m_#e] [-ps] [-raw _#d_#a_#t_#e [_#i_#n_#t_#e_#r_#v_#a_#l]] [-skinny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-stats _#d_#a_#t_#e] [-text [_#N]] [-thin] [-tinc [_#N]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-toplines] [-tz _#t_#i_#m_#e] [-utc] [-uutc] [-vers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-weekday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xtide program generates and displays  tidal 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 any geographic location which has an appropriate 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stants  specified  in   the   harmonics   database.  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lled,  xtide  has a built-in default location which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overridden by the environment variable LOCATION or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location  command line switch (discussed below). 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ree  distinct  modes  of  operation:   _#c_#l_#o_#c_#k   _#m_#o_#d_#e  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ault), _#g_#r_#a_#p_#h _#m_#o_#d_#e and _#t_#e_#x_#t _#m_#o_#d_#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ock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this mode, xtide operates as a tide  clock.   A  re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angular  window is displayed with the times of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igh and low tides listed at the top and bottom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ndow  respectively,  while a vertically moving col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ar indicates the tide's current elevation.  A blue 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dicates  a  flooding  (rising)  tide while a green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dicates that the tide is ebbing (fall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JS&amp;A                Last change: 1996-06-04   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TIDE(1)                  User Commands                  XTIDE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aph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is selected by specifying the -graph  command 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tion.   In  this  mode, xtide generates a grap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ater level for a two day period with the date and 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 each  high  and low tide displayed at the top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rap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x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is selected by  specifying  the  -text [_#N] 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ne  option.   In  this mode, xtide generates a lis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#s_#t_#d_#o_#u_#t of the next _#N number (default: 21)  of  high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w tides similar t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a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igh Tide:  1995-09-15 10:51 AM PDT  9.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ow Tide:  1995-09-15  4:06 PM PDT  5.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igh Tide:  1995-09-15  9:33 PM PDT  9.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ow Tide:  1995-09-16  4:38 AM PDT  1.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[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ow Tide:  1995-09-20  8:37 AM PDT  1.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igh Tide:  1995-09-20  3:45 PM PDT  10.3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the -graph option is also specified, an ASCII 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 the  water level for a two day period is produc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#s_#t_#d_#o_#u_#t similar t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a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[09-15      09-15|         09-16     09-16          09-17     09-17    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>[1052       2134 |         1207      2227|          1321      2331     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>[                |                       |                       |        ]18.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               |                       |                       |        ]15.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               |                       |                       |        ]13.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               |                       |                       |        ]11.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*****      ****|         *****      ****          ******     ****       ]9.0</w:t>
      </w:r>
    </w:p>
    <w:p>
      <w:pPr>
        <w:pStyle w:val="PreformattedText"/>
        <w:bidi w:val="0"/>
        <w:spacing w:before="0" w:after="0"/>
        <w:jc w:val="left"/>
        <w:rPr/>
      </w:pPr>
      <w:r>
        <w:rPr/>
        <w:t>[******************       ******************       ******************     ]6.6</w:t>
      </w:r>
    </w:p>
    <w:p>
      <w:pPr>
        <w:pStyle w:val="PreformattedText"/>
        <w:bidi w:val="0"/>
        <w:spacing w:before="0" w:after="0"/>
        <w:jc w:val="left"/>
        <w:rPr/>
      </w:pPr>
      <w:r>
        <w:rPr/>
        <w:t>[*******************    *********************    *********************    ]4.3</w:t>
      </w:r>
    </w:p>
    <w:p>
      <w:pPr>
        <w:pStyle w:val="PreformattedText"/>
        <w:bidi w:val="0"/>
        <w:spacing w:before="0" w:after="0"/>
        <w:jc w:val="left"/>
        <w:rPr/>
      </w:pPr>
      <w:r>
        <w:rPr/>
        <w:t>[*************************************************************************]2.0</w:t>
      </w:r>
    </w:p>
    <w:p>
      <w:pPr>
        <w:pStyle w:val="PreformattedText"/>
        <w:bidi w:val="0"/>
        <w:spacing w:before="0" w:after="0"/>
        <w:jc w:val="left"/>
        <w:rPr/>
      </w:pPr>
      <w:r>
        <w:rPr/>
        <w:t>[*************************************************************************]-0.3</w:t>
      </w:r>
    </w:p>
    <w:p>
      <w:pPr>
        <w:pStyle w:val="PreformattedText"/>
        <w:bidi w:val="0"/>
        <w:spacing w:before="0" w:after="0"/>
        <w:jc w:val="left"/>
        <w:rPr/>
      </w:pPr>
      <w:r>
        <w:rPr/>
        <w:t>[*************************************************************************]-2.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     09-15     | 09-16        09-16    |  09-17        09-17   |   09-18]</w:t>
      </w:r>
    </w:p>
    <w:p>
      <w:pPr>
        <w:pStyle w:val="PreformattedText"/>
        <w:bidi w:val="0"/>
        <w:spacing w:before="0" w:after="0"/>
        <w:jc w:val="left"/>
        <w:rPr/>
      </w:pPr>
      <w:r>
        <w:rPr/>
        <w:t>[      1607      | 0438         1716     |  0539         1839    |   0644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ternately, the  -calen  option  generates  a  calend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owing a month of tide predi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JS&amp;A                Last change: 1996-06-04          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TIDE(1)                  User Commands                  XTIDE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unday Monday Tuesda Wednes Thursd Friday Saturd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0-01  10-02  10-03  10-04  10-05  10-06  10-0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0045  H0149  H0254  H0356  H0453  H0545  L00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.92   1.89   1.85   1.81   1.76   1.70   0.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0724  L0831  L0934  L1030  L1119  L1203  H06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0.73   0.71   0.66   0.59   0.53   0.46   1.6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1234  H1349  H1506  H1617  H1719  H1814  L12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.29   1.28   1.33   1.42   1.53   1.64   0.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1841  L1952  L2106  L2218  L2324         H19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0.40   0.44   0.47   0.48   0.47          1.7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independent program tide is similar in operation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xtide -text and is provided for those sites which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ve the X11 libraries and are unable to compile xt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 Adjustment Options  [tide and xtid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option causes times to be displayed in 24-hour f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t instead of AM/P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ba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option produces a sideways ASCII tide graph,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 mainly  for  sending to dot matrix printers tha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tinuous printer paper.  The length of the  output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trolled by -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ca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option generates a calendar showing a month of t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edi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geometry _#g_#e_#o_#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option specifies  the  size  and  position  o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creen for the xtide window.  A geometry of the form Wx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y be specified to set the dimensions of the PP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rmally, xtide operates in  _#c_#l_#o_#c_#k  _#m_#o_#d_#e.   This 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enerates  a  graphical representation of the tidal 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a two day period (which  may  be  adjusted  using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stretch).  Use -graph in conjunction with -text to g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rate an ASCII text version of of the grap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gstart _#d_#a_#t_#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option indicates the starting date and tim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idal calculations which must be specified in th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YYY:MM:DD:hh:mm, where YYYY represents  the  four-dig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ear,  MM  represents  the  month  (from  1  to  12), 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presents the day (from 1 to  31),  hh  represents 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JS&amp;A                Last change: 1996-06-04           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TIDE(1)                  User Commands                  XTIDE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our (from 0 to 23) and mm represents the minute (from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59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example:  -gstart 1996:03:15:12: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gstretch _#v_#a_#l_#u_#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option is used to  adjust  how  stretched  out 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pressed) the graph will be when displayed in the w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w.  A _#v_#a_#l_#u_#e of 2.0 means that with the output will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retched  to  twice  its  normal  size, whereas a _#v_#a_#l_#u_#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tween 0.0 and 1.0 will compress the graph showing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formation spaced more closely toge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compressing  a  graph,  if  the  text  becomes 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rowded,  try  the  -skinny  option (discussed below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sort to _#t_#e_#x_#t _#m_#o_#d_#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hai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_#c_#l_#o_#c_#k _#m_#o_#d_#e, the standard colored bar is changed to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ving  graph  showing  the  tidal curve for an approx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tely four hour time span,  and  a  plus  sign  (+)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played  in  the  center  of the graph to indic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urrent time and current tide elevation.  In _#g_#r_#a_#p_#h _#m_#o_#d_#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wo  colors  are  used to draw the graph instead of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hinc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option is not useful in _#t_#e_#x_#t _#m_#o_#d_#e.  It causes  t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levation labels to be added to the vertical axi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raph at specified intervals.  If _#N is not specified,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asonable  value  will be used.  -hinc is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urned on in _#g_#r_#a_#p_#h _#m_#o_#d_#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mark _#l_#e_#v_#e_#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option draws a horizontal  reference  line  at 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ar)  the indicated water _#l_#e_#v_#e_#l which is specifi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al number, and writes at the bottom of the  graph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imes  at which the mark level is crossed.  When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junction with -text, a rising/falling entry  will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enerated  in  the table each time the water reach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dicated _#l_#e_#v_#e_#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mid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option draws a horizontal  reference  line  at 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ar) the mean tide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mll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option draws a horizontal  reference  line  at 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ar) the mean lower low water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no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option causes graphs to be  drawn  as  line  graph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JS&amp;A                Last change: 1996-06-04                   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TIDE(1)                  User Commands                  XTIDE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stead of "colored in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no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option suppresses the display  of  tick  marks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rid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_#c_#l_#o_#c_#k _#m_#o_#d_#e, causes the current time to  be 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the window.  This is handy when the tide clock i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a different time zone and you want to know what 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t  is  at  that  location.   In  _#g_#r_#a_#p_#h _#m_#o_#d_#e, cau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urrent time to be indicated on the graph with a  cros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 the graph to be centered around the current tim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 overridden by -gst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skin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option allows the output to be narrower by abbrev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ting  all  timestamps  to  four digits in 24-hour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example, `7:28 PM EDT' becomes simply `1928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text _#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option places xtide into _#t_#e_#x_#t  _#m_#o_#d_#e,  generating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st  on  _#s_#t_#d_#o_#u_#t  of  high  and low tides.  The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teger argument _#N specifies the number of table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be produced and defaults to 21 if not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option removes the year and time zone from the ou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ut, making it slightly thin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tinc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option causes hourly labels to be added to the h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zontal   axis  of  the  graph  at  specified  interv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default 1 hour).  For the hairy tide clock,  implies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li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to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option causes the depth marks in _#g_#r_#a_#p_#h _#m_#o_#d_#e  to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 top of the grap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week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option adds the day of week to printed d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de Adjustment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se options are useful for making  minor  corrections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ographic  locations which do not have their own entri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harmonics database but must rely on  data  from  a 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nown  nearby  location.   In  plain _#t_#e_#x_#t _#m_#o_#d_#e with no -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fication, any combination  of  these  switches  may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d,  but in all other modes, the offsets for high tid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w tide must be identic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JS&amp;A                Last change: 1996-06-04                   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TIDE(1)                  User Commands                  XTIDE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hloff _#o_#f_#f_#s_#e_#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option adjusts the high tide  water  level  by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dicated  _#o_#f_#f_#s_#e_#t  which  must  be  specified  as a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htoff _#t_#i_#m_#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option adjusts the high tide time by the  indi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#t_#i_#m_#e  which  must  be  specified  in the format [-]hh: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re hh represents the hour  (from  0  to  23)  and  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presents the minute (from 0 to 59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lloff _#o_#f_#f_#s_#e_#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option adjusts the low  tide  water  level  by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dicated  _#o_#f_#f_#s_#e_#t  which  must  be  specified  as a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ltoff _#t_#i_#m_#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option adjusts the low tide time by  the  indi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#t_#i_#m_#e  which  must  be  specified  in the format [-]hh: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re hh represents the hour  (from  0  to  23)  and  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presents the minute (from 0 to 59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me Adjustment Options  [tide and xtid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loc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option attempts to display all times in  the 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zone  of  the  selected  location.   -loctz is frag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specially on old System V machines  where  it  is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kely to work on any location outside the U.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tz _#t_#i_#m_#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option may be used to  specify  a  fixed  timez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fset.  The _#t_#i_#m_#e value must be specified in th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-]hh:mm, where hh represents the hour (from 0  to  2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 mm  represents  the  minutes  (from 0 to 59)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:  `-tz 14:00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utc This option causes all times to be displayed in Coord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ated Universal Time (UT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uut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option specifies that the timestamps  provided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 user  with  -gstart  and  other switches ar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sed as UTC instead of local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tput Format Options  [tide and xtid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ja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option outputs an HTML page for use with the  Ja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de-predicting  applets supplied in the source distr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tion.  Please refer to the README in  the  java  sub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rectory  of  the  source  distribution  for  det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tructions on using Java with XT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JS&amp;A                Last change: 1996-06-04                   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TIDE(1)                  User Commands                  XTIDE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ppm _#f_#i_#l_#e_#n_#a_#m_#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option writes the tide graph to the specifi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#f_#i_#l_#e_#n_#a_#m_#e  in  ppm(1)  format.   If  a minus sign (-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cified as the file argument, then the outpu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nt  to _#s_#t_#d_#o_#u_#t.  It is not necessary to specify both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raph and -pp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ps  This option outputs a page of PostScript to draw a t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raph.   PostScript  support in XTide is incomple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ains known bugs, so what you see is what you 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raw date interv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option produces output which is  only  legible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ther computer progra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831328598 0.3434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831332198 0.5124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831335798 0.7478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831339398 0.9761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831342998 1.1290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831346598 1.1608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831350198 1.0605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831353798 0.8547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interval used is between the -gstart date  and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te  provided  after  -raw.  If a -gstart date wa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cified, the current time is  used.   -raw  takes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tional  second  argument  of the form hh:mm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time interval to use as a step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scellaneous Options  [tide and xtid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check _#y_#e_#a_#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option can be used to  check  for  errors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quilibrium  arguments specified in the harmonics dat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se.  A four-digit _#y_#e_#a_#r argument  must  be 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example:  `-check 1996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config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option causes the specified configuration file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 read.  If _#f_#i_#l_#e_#n_#a_#m_#e is a minus sign (-) , configur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on is read from standard 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cur This option restricts the location search to data  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currents only, rather than both tides and curr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option sends the usage info to standard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hfile _#f_#i_#l_#e_#n_#a_#m_#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xtide program has a built-in default  location  f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JS&amp;A                Last change: 1996-06-04                   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TIDE(1)                  User Commands                  XTIDE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 harmonics  database file.  this option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override that default by specifying a _#f_#i_#l_#e_#n_#a_#m_#e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dicates  the  fully  qualified  path  to an alter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option causes all geographic  locations 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the harmonics database to be listed to _#s_#t_#d_#o_#u_#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list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option causes all geographic  locations 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the harmonics database to be listed to _#s_#t_#d_#o_#u_#t,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their meridians and time zo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location _#n_#a_#m_#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option overrides the built-in default geograph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cation  and specifies that tidal information i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nerated for the specified _#n_#a_#m_#e.   Matching  is  cas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ensitive  and _#n_#a_#m_#e may be abbreviated so long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cified string  will  uniquely  identify  the 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cation from all others in the harmonics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nowa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option turns off the big ugly warning messag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XTide prints on star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stats _#d_#a_#t_#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option prints the minimum tide level, maximum t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vel,  and  mean  tide  level  for  the  time interv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tween the -gstart date and the date provided after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s.   If  a  -gstart  date  was  not  specifi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urrent time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nt xtide's version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r Adjustment Options [tide and xtid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ppm mode, colors must be specified as rgb:hh/hh/hh (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h is a 2-byte hexidecimal numb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bg _#c_#o_#l_#o_#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nge the background display  from  the  default  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lue to the specified _#c_#o_#l_#o_#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fgfall _#c_#o_#l_#o_#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_#c_#l_#o_#c_#k _#m_#o_#d_#e, change the falling tide display from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fault  green  to  the specified _#c_#o_#l_#o_#r.  In _#g_#r_#a_#p_#h _#m_#o_#d_#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nge the color of ebb curr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fgmark _#c_#o_#l_#o_#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nge the color of the mark line (specified  by  -mar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om the default red to the specified _#c_#o_#l_#o_#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JS&amp;A                Last change: 1996-06-04                   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TIDE(1)                  User Commands                  XTIDE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fgmiddle _#c_#o_#l_#o_#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nge the color of the  middle  line  (specified  by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iddle) from the default yellow to the specified _#c_#o_#l_#o_#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fgmllw _#c_#o_#l_#o_#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nge the color of the mean lower low water level 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specified  by  -mllw)  from  the  default  whit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ecified _#c_#o_#l_#o_#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fgrise _#c_#o_#l_#o_#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_#c_#l_#o_#c_#k _#m_#o_#d_#e, change the rising tide display  from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fault  dark  blue  to  the specified _#c_#o_#l_#o_#r.  Th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trols the water level color in _#g_#r_#a_#p_#h _#m_#o_#d_#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fgtext _#c_#o_#l_#o_#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nge the color of the text from the default  black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specified _#c_#o_#l_#o_#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 Adjustment Options [xtide only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cal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option is useful in _#c_#l_#o_#c_#k _#m_#o_#d_#e only.  When  -hai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s been specified, the hourly tick marks are synchr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zed with the current time.   This  option  force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ck marks to be calibrated to the start of the ho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display _#d_#i_#s_#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option specifies the  X  server  to  be  used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play.  See X(7) for additional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test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debugging option is useful in _#c_#l_#o_#c_#k _#m_#o_#d_#e only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ercises the tidal clock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this environment variable is set,  it  specifie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cation  of the tidal _#h_#a_#r_#m_#o_#n_#i_#c_#s database file, overri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g the program's default value.  The file location 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ways  be  explicitly set using the -hfil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this environment variable is set,  it  specifie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eographic  location  to  be used for calculating tid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verriding the program's default value.  The  geograph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cation  may  always  be  explicitly  set  using  the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cation command line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DE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this environment variable is set,  it  specifie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figuration file to be read by t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JS&amp;A                Last change: 1996-06-04                   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TIDE(1)                  User Commands                  XTIDE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TIDE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this environment variable is set,  it  specifie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figuration file to be read by xt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rmon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atabase file containing the harmonic constant data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rious  location  throughout  the world. 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rmonics         files          are          availab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ttp://universe.digex.net/~dave/files/harmonics.gz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ttp://universe.digex.net/~dave/files/harmonics.canadian.gz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ttp://universe.digex.net/~dave/files/harmonics.admiralty.g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i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xtide (tide) will attempt to read config  files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llowing  order:   any  and  all config files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the -config switch; the config  file  specified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 environment  variable  XTIDERC (TIDERC); ~/.xtide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~/.tiderc); the system config file.   Only  one  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  will be read, except if the -config switch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ultiple times.  Config files  take  effect  befor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mand  line  is  processed  except for thos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-config, which take effect at the place that  -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g  occurs in the command line.  The format of a 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 is just like the  command  line,  except  that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n't  do  anything  fancy.   Arguments can be de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double quotes, and # causes the rest of the lin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 interpreted as com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 Here is an example confi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loctz -location "Wherever I May Roam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fgrise uglybrown  # Ugly brown is actually quite pret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pm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node factors and  epoch  are  changed  abruptly  a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oke  of  midnight  on  New Year's Eve GMT.  This caus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light discontinuity which may cause a spurious high or  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de  prediction.   As  a corollary, on a graph spanning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ears, the depth lines will be wrong for  one  year  o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cause of the slackful matching used to find data  sets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harmonics  file,  if  one data set has a name tha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fix of the name of a second data set, such as "San  Fra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isco"  and "San Francisco Current", then the first data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st appear earlier in the harmonics file, or it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JS&amp;A                Last change: 1996-06-04                  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TIDE(1)                  User Commands                  XTIDE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ectable.   (Typing  "San  Francisco"  would  get you "S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ancisco Current"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-loctz switch is always broken to  some  degree  on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chine that doesn't have Olson's zoneinfo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me versions of libc contain a broken  strftime  that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ccasionally  get  AM/PM  wrong.  One really bad old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ains a VERY broken strftime that will usually be off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 ho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unction to center text occasionally does  a  less 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mirable  job.  In the Java applet, it always does a mis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ble jo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uutc won't always work if you put it in a confi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ps is not fully implemented.  The size  of  the  text  g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rated  by -ps varies in inverse proportion to the amplit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t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different offsets are applied to high and  low  tides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endar mode, tide events may end up in the wrong 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a -mark transition coincides exactly with a high  or  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de, the tide will be reported one minute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#M_#a_#n_#u_#a_#l _#o_#f _#H_#a_#r_#m_#o_#n_#i_#c _#A_#n_#a_#l_#y_#s_#i_#s _#a_#n_#d _#P_#r_#e_#d_#i_#c_#t_#i_#o_#n _#o_#f  _#T_#i_#d_#e_#s.   Sp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ial  Publication  No.  98,  Revised (1940) Edition.  Un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tes Government Printing Office, 194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#C_#o_#m_#p_#u_#t_#e_#r _#A_#p_#p_#l_#i_#c_#a_#t_#i_#o_#n_#s _#t_#o _#T_#i_#d_#e_#s _#i_#n _#t_#h_#e _#N_#a_#t_#i_#o_#n_#a_#l _#O_#c_#e_#a_#n _#S_#u_#r_#v_#e_#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plement to the _#M_#a_#n_#u_#a_#l _#o_#f _#H_#a_#r_#m_#o_#n_#i_#c _#A_#n_#a_#l_#y_#s_#i_#s _#a_#n_#d _#P_#r_#e_#d_#i_#c_#t_#i_#o_#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#o_#f _#T_#i_#d_#e_#s (Special Publication No. 98).  National Ocean  S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ce,  National Oceanic and Atmospheric Administration, U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partment of Commerce, January 198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se      refer      to       the       XTide       READ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http://universe.digex.net/~dave/xtide/xtide.html) 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tailed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software is copyright (c) 1995, 1996 by  David  Fla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software  is  free  and  its usage is covered un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rms of the GNU General Public License as published by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ee  Software  Foundation; either version 2 of the Licen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(at your option) any later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software is distributed in the hope  that  it  will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ful,  but  _#W_#I_#T_#H_#O_#U_#T _#A_#N_#Y _#W_#A_#R_#R_#A_#N_#T_#Y; without even the 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rranty of _#M_#E_#R_#C_#H_#A_#N_#T_#A_#B_#I_#L_#I_#T_#Y  or  _#F_#I_#T_#N_#E_#S_#S  _#F_#O_#R  _#A  _#P_#A_#R_#T_#I_#C_#U_#L_#A_#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JS&amp;A                Last change: 1996-06-04                   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TIDE(1)                  User Commands                  XTIDE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#P_#U_#R_#P_#O_#S_#E.   See  the  GNU  General  Public  License 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tails.  You should have received a copy of the GNU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lic  License  along  with this program.  If not, wri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ree Software Foundation, Inc., 675  Mass  Avenue,  Ca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ridge, MA 02139, US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oftware was originally written and is  currently  ma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ined by David Flater (dave@universe.digex.ne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itional contributors inclu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ruce Bowler (BBowler@Bigelow.org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m Brown (tbrown@baremetal.com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imon Burge (simonb@telstra.com.au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dward J. Corbett (edc@unr.edu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rew Davidson (andrew.davidson@eng.sun.com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an Eugene Davis (adavis@kuentos.guam.net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ale DePriest (daled@cadence.com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ikhail Fridberg (fridberg@pfc.mit.edu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eorge (george@mech.seas.upenn.edu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Jack Greenbaum (jackg@crc.ricoh.com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arl Hahn (hahn@lds.loral.com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cott Hemphill (hemphill@alumni.caltech.edu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ob Kenney (rmk@unh.edu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eoff Kuenning (geoff@ficus.cs.ucla.edu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Jean-Pierre Lapointe (alupien@musicm.mcgill.ca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ob Miracle (rwm@TanSoft.com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an Pentcheff (dean@tbone.biol.sc.edu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Jef Poskanzer (jef@acme.com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raeme Rae (graeme@pelican.marine.fit.edu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ul C. Roberts (paul@slothdom.demon.co.u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d Alex (alex@slothdom.demon.co.uk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reg Seidman (anthro@cs.umd.edu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Jeff Small (jeff@cjsa.com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ank Smith (frank@nwra.com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n Uno (uno@tti.com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m Varga (tvarga@lsil.com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eorg Vollmers (georg@egalize.han.d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 manual  page  was  written   by   C.   Jeffery  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jeff@cjsa.com).   The  unprofessional-sounding  parts 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ed later by David F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JS&amp;A                Last change: 1996-06-04                   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