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897189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0472844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242270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018854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