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3119931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8831061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8335537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551225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