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85096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62813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