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697013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227160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258532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979901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